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es Jelicks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Due to the nature of the objective point of view, the sparse non-dialogue portions of can be interpreted as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The passive voice is weaker than the active voice, avoid using passive voice. I got my information from </w:t>
      </w:r>
      <w:r>
        <w:rPr>
          <w:i/>
        </w:rPr>
        <w:t xml:space="preserve">Holt Handbook </w:t>
      </w:r>
      <w:r>
        <w:rPr/>
        <w:t>on page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b/>
          <w:u w:val="single"/>
        </w:rPr>
        <w:t>The nature of the objective point of view enables symbolism to be infused into non-dialogue portions of tex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RIGINAL EXAMPLE: I completed all my homework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41:00Z</dcterms:created>
  <dc:creator>Charles Jelicks</dc:creator>
  <dc:description/>
  <cp:keywords/>
  <dc:language>en-US</dc:language>
  <cp:lastModifiedBy>Charles Jelicks</cp:lastModifiedBy>
  <cp:lastPrinted>2009-02-16T20:40:00Z</cp:lastPrinted>
  <dcterms:modified xsi:type="dcterms:W3CDTF">2010-01-06T02:31:00Z</dcterms:modified>
  <cp:revision>5</cp:revision>
  <dc:subject/>
  <dc:title>Charles Jelicks</dc:title>
</cp:coreProperties>
</file>